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1118"/>
        <w:gridCol w:w="160"/>
        <w:gridCol w:w="163"/>
        <w:gridCol w:w="642"/>
        <w:gridCol w:w="320"/>
        <w:gridCol w:w="122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šíření hřbitova Oldřichovice (parkoviště)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670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elková cena „Rozšíření hřbitova Oldřichovice (parkoviště)“ </w:t>
            </w:r>
          </w:p>
        </w:tc>
        <w:tc>
          <w:tcPr>
            <w:tcW w:w="235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prací a dodávek v souvislosti s plněním této veřejné zakázky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svobodné vůle 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Rozšíření hřbitova Oldřichovice (parkoviště)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240"/>
        <w:ind w:left="284" w:right="-2" w:hanging="284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a bodu 6) písm. b) zadávací dokumentace. 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0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03:00Z</dcterms:created>
  <dc:creator>hota</dc:creator>
  <dc:description/>
  <dc:language>en-US</dc:language>
  <cp:lastModifiedBy>User</cp:lastModifiedBy>
  <cp:lastPrinted>2014-01-20T13:31:00Z</cp:lastPrinted>
  <dcterms:modified xsi:type="dcterms:W3CDTF">2018-11-07T13:03:00Z</dcterms:modified>
  <cp:revision>2</cp:revision>
  <dc:subject/>
  <dc:title>Příloha č</dc:title>
</cp:coreProperties>
</file>